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EVIDENCE OF COVERAGE SUBMISSION CHECKLIST</w:t>
      </w:r>
    </w:p>
    <w:p>
      <w:pPr>
        <w:pStyle w:val="Heading2"/>
        <w:pBdr>
          <w:bottom w:val="single" w:sz="12" w:space="1" w:color="000000"/>
        </w:pBdr>
        <w:jc w:val="center"/>
        <w:rPr>
          <w:i/>
          <w:i/>
          <w:iCs/>
        </w:rPr>
      </w:pPr>
      <w:r>
        <w:rPr/>
        <w:t xml:space="preserve"> </w:t>
      </w:r>
      <w:r>
        <w:rPr/>
        <w:t xml:space="preserve">(Checklist Items based on 2007 HMO, PPO and RPPO Model EOCs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 xml:space="preserve">Page #” - Indicate the page number on your EOC in which this information can be found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Cs w:val="20"/>
        </w:rPr>
      </w:pPr>
      <w:r>
        <w:rPr>
          <w:szCs w:val="20"/>
        </w:rPr>
        <w:t>If the particular topic does not apply to your plan (for example, explanation of traveler’s benefits or description of the formulary), write “N/A” in this column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Cs w:val="20"/>
        </w:rPr>
      </w:pPr>
      <w:r>
        <w:rPr>
          <w:szCs w:val="20"/>
        </w:rPr>
        <w:t>If the topic is found throughout the document (e.g., member services phone number) write “multiple” in this colum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If not in EOC, where can this be found?” – If you do not include this information in the EOC, indicate what other publication(s) you put it in, e.g., Member Handbook.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H-</w:t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>MA Name</w:t>
        <w:tab/>
        <w:tab/>
        <w:tab/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Welcome Letter/Cover Lett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Inform member that EOC is available in alternative formats (e.g., Spanish, large print, audio tape, etc)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– Telephone/Reference Numbers –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mber Service Department – including TTY and hours of oper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leaving a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HIP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ocial Secur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Railroad Retirement Bo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mployer (or “Group”)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rPr/>
      </w:pPr>
      <w:r>
        <w:rPr/>
        <w:t>Section 2 – Getting the care you need, including some rules you must follo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at member still has Medicare as a member of y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Copy and explanation of use of Member Car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e need for the member to notify the plan of changes (e.g., address change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Service area listing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difference between “plan” and “non-plan” providers. For PPOs: this includes explaining the financial impact of using non-plan providers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e PCP, explain how to pick a PCP and how to get care from a PCP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getting care from  PC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if medical care needed is not an emergency when the PCP office is clos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rules on how to obtain access to medical care if the members PCP’s office is clos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rules for getting specialty care and for referrals for follow-up specialty care. Also explain that Original Medicare will cover unauthorized care from non-plan provide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11.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/define any self referral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Explain how to get care out of the service area (traveler’s benefits)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how to change PCP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if the PCP leaves the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3 – Getting care if you have an emergency or  an urgent need for c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a medical emergency and emergency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Rules for getting emergency care. Member calls 911 for help or go to nearest emergency room. Explain that you do not need prior authorization for emergency c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Explain Coverage of post-stabilization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what is covered for an emergency. Coverage for renal dialysis when member temporarily out of are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ition of urgently needed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Rules for getting urgently needed care when in the service are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Rules for getting urgently needed care when outside of the plan’s service are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/>
        <w:t>Section 4 – Benefits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e covered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PPOs: Explain any penalties for not obtaining prior authorization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List of covered benefits, to include the following as appropriate: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                    </w:t>
            </w:r>
            <w:r>
              <w:rPr>
                <w:szCs w:val="20"/>
              </w:rPr>
              <w:t>Inpatient hospital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Inpatient mental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Skilled nursing facility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Inpatient services (when the stay is not or is no longer covered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ome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ospice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hysician services, including doctor office vis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Chiropractic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odiatry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mental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substance abuse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surger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Ambulance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Emergency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Urgently needed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rehabilitation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ME and relate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rosthetic devices and relate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iabetes self monitoring, training an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Medical nutrition therap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diagnostic tests and therapeutic services an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Bone mass measureme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Colorectal screen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Immuniza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Mammography screen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ap smears, pelvic exams, and clinical breast exa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rostate cancer screening ex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Cardiovascular screening blood te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/>
            </w:pPr>
            <w:r>
              <w:rPr>
                <w:szCs w:val="20"/>
              </w:rPr>
              <w:t>Physical ex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Renal Dialysis (kidne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rugs that are covered under Original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lan Prescription Drug that are covered under Original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ental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earing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Vision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ealth and wellness educ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How to purchase optional supplemental benefit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at benefits can only be enhanced mid-yea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6.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if there are problems in getting services that are believed to be cover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at the formulary (or drugs on a preferred list) may change during the contract yea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TextBody"/>
        <w:rPr/>
      </w:pPr>
      <w:r>
        <w:rPr/>
        <w:t xml:space="preserve">Section 5 – Medical care and services that are not covered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List services/care that are not covered (list of exclusion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6 – Prescription Drug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formular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fill prescriptions outside the network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drugs covered by plan (drug tiers, changes in formulary, exception of the plans formulary, transition policy, drug exclusion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Drug Management programs (utilization management, drug utilization review,  medical therapy management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how enrollment in the Plan effects coverage for drugs covered under Medicare Part A or B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sts for drugs covered by the Plan (deductible, initial coverage level, coverage gap and catastrophic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extra help is available to qualified enrollees (drug costs for people with limited income and how to appl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how out-of-pocket cost is calculate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Explanation of Benefits (explain what information is included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prescription drug coverage works if enrollee goes to a hospital or skilled nursing facility (include payments that apply out of pocket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7 – Hospital care, skilled nursing facility care and other ser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inpatient hospital service coverage, including when the stay is not covered. PPOs: this includes explaining the financial impact of using non-plan providers and of explaining any penalties for not obtaining prior authorization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SNF coverage, including when the stay is not covered. PPOs: this includes explaining any penalties for not obtaining prior authorization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spital care (what is a benefit period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me health agency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hospice care for people who are terminally il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organ transpla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clinical trial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care in religious non-medical health care institutions(RNHCI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TextBody"/>
        <w:rPr/>
      </w:pPr>
      <w:r>
        <w:rPr/>
        <w:t>Section 8 - What you must pay for your Medicare health plan coverage and for the care you recei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Summary of the member’s financial obligations.  PPOs: This includes describing the financial impact of using non-plan provider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ition of plan premiu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nation of how to pay premiu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nation of what happens when premiums are not pai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at premiums cannot be raised mid-yea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itions of copayment, coinsurance, deductibl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st of services  that are not cover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ordination of benefits - why benefits need to be coordinated, who pays firs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what to do if the member pays for emergency care, or is billed for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keeping plan updated on health insur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ction 9 – Your rights and responsibilities as a member of [name of  plan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s and protec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be treated with fairness and respec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privacy of medical records and personal health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know their treatment choices and participate in decisions about your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advance directiv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use advance directives- such as living will or power of attorney (how to obtain and what to do with advance directive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make complai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get information about their health care coverage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get information about the plans provide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get more information about the member’s righ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if a member feels they have been treated unfairl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member’s responsibilities as a membe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10 – How to file a grievance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77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e types of problems that would lead to filing a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how to file a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a member should complain about quality of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file a quality of care complaint with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11 – Information on how to make a complaint about Part C ser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77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scribe the rules for making a complaint about Part C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mplaints change a decision about services the plan will cover or will p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for complaints if member is being discharged from the hospital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omplaints if SNF coverage, home health or comprehensive outpatient rehabilitation facility services is ending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asking for an initial decision, explanation of fast decisions, timeframes for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step-by-step process for appealing coverage decisions (first level appeals) – how to file, when to file, explanation of fast appeals, timeframes for appeals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Explain the </w:t>
            </w:r>
            <w:r>
              <w:rPr>
                <w:i/>
                <w:iCs/>
                <w:szCs w:val="20"/>
              </w:rPr>
              <w:t>Important Message from Medicare</w:t>
            </w:r>
            <w:r>
              <w:rPr>
                <w:szCs w:val="20"/>
              </w:rPr>
              <w:t xml:space="preserve"> – purpose and when receiv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Remind member that they cannot appeal an optional supplemental benefit but should instead file a grievance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s process at Independent Review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LJ appeals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s process at Medicare Appeals Council leve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when appeal goes to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 xml:space="preserve">Section 12 – What to do if you have complaints about your Part D prescription drug benefit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77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complai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e appeal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excep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coverage determination or appeal for drugs, vaccine or other Part D benefit not covered or paid for by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asking for a standard or fast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grievance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s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 level 1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ction 13 –Leaving [Name of plan] and your choices for continuing Medicare after you lea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fine disenroll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rocess for leaving a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how often you can disenroll and cho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rocess for disenroll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rocess for switching from plan to Original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Explain choice for continuing Medic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cribe process for joining a PDP, MA, or Other Medicare Health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Mediga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what happens if the organization leaves the Medicare program or plan leaves the service are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conditions that can end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right to make a complai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14 – Legal Notice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notice about governing la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notice about non-discri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15– Defin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 “MA organization”, MA plan and Medicare cost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Service Are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Emergency Services and Emergency medical condi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Urgently need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Lock-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Prior Author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Organization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Credible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32:00Z</dcterms:created>
  <dc:creator>HCFA Software Control</dc:creator>
  <dc:description/>
  <cp:keywords/>
  <dc:language>en-US</dc:language>
  <cp:lastModifiedBy>Timothy Hutchens</cp:lastModifiedBy>
  <cp:lastPrinted>2002-07-17T08:40:00Z</cp:lastPrinted>
  <dcterms:modified xsi:type="dcterms:W3CDTF">2006-11-06T16:44:00Z</dcterms:modified>
  <cp:revision>3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8137447</vt:r8>
  </property>
  <property fmtid="{D5CDD505-2E9C-101B-9397-08002B2CF9AE}" pid="3" name="_AuthorEmail">
    <vt:lpwstr>Jermaine.Staggers@cms.hhs.gov</vt:lpwstr>
  </property>
  <property fmtid="{D5CDD505-2E9C-101B-9397-08002B2CF9AE}" pid="4" name="_AuthorEmailDisplayName">
    <vt:lpwstr>Staggers, Jermaine (CMS/CBC)</vt:lpwstr>
  </property>
  <property fmtid="{D5CDD505-2E9C-101B-9397-08002B2CF9AE}" pid="5" name="_EmailSubject">
    <vt:lpwstr>2007 EOC Checklist</vt:lpwstr>
  </property>
  <property fmtid="{D5CDD505-2E9C-101B-9397-08002B2CF9AE}" pid="6" name="_NewReviewCycle">
    <vt:lpwstr/>
  </property>
  <property fmtid="{D5CDD505-2E9C-101B-9397-08002B2CF9AE}" pid="7" name="_PreviousAdHocReviewCycleID">
    <vt:r8>162868616</vt:r8>
  </property>
  <property fmtid="{D5CDD505-2E9C-101B-9397-08002B2CF9AE}" pid="8" name="_ReviewingToolsShownOnce">
    <vt:lpwstr/>
  </property>
</Properties>
</file>